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>-23-9/2-2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191 672(մեկ հարյուր իննսունմեկ հազար վեց հարյուր յոթանասուներկու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 կատարվում է` հիմք ընդունելով Պայմանագրի 8.15 կետը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>-23-9/2-2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ատվախոտի հանուկ N05CM0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ատվախոտի թանձր հանուկ valerian thick extrac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,4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.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1,27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,4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մինոֆիլին r03da0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մինոֆիլին aminophyllin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7.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0,4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>-23-9/2-2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</w:t>
      </w:r>
    </w:p>
    <w:p>
      <w:pPr>
        <w:pStyle w:val="Normal"/>
        <w:jc w:val="right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2011"/>
        <w:gridCol w:w="5212"/>
        <w:gridCol w:w="3787"/>
        <w:gridCol w:w="2862"/>
        <w:gridCol w:w="8"/>
      </w:tblGrid>
      <w:tr>
        <w:trPr>
          <w:trHeight w:val="23" w:hRule="atLeast"/>
        </w:trPr>
        <w:tc>
          <w:tcPr>
            <w:tcW w:w="1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61117/50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ատվախոտի հանուկ N05CM09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1,27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1,272</w:t>
            </w:r>
          </w:p>
        </w:tc>
      </w:tr>
      <w:tr>
        <w:trPr>
          <w:trHeight w:val="2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71114/50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մինոֆիլին r03da0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0,40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0,400</w:t>
            </w:r>
          </w:p>
        </w:tc>
      </w:tr>
      <w:tr>
        <w:trPr>
          <w:trHeight w:val="23" w:hRule="atLeast"/>
        </w:trPr>
        <w:tc>
          <w:tcPr>
            <w:tcW w:w="9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191,672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GHEA Grapalat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5:00Z</dcterms:modified>
  <cp:revision>203</cp:revision>
  <dc:subject/>
  <dc:title>                                        Ð²Úî²ð²ðàôÂÚàôÜ ´²ò  ÀÜÂ²ò²Î²ðàì  ÜàôØ   Î²î²ðºÈàô  Ø²êÆÜ</dc:title>
</cp:coreProperties>
</file>